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fore, I urge you to pray a prayer such as this one below right NOW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Heavenly Father, I come to you in the name of Jesus Christ, and confess to you that I am a sinner. I am sorry for my past sins, and wish to forsake them. I ask you, in the name of Jesus, please forgive me for all my sins, and let Jesus come and dwell in my heart by faith. I thank you now for saving me, and ask you please to let me be led by your Spirit, so that I can live a life that pleases you. I thank you for it in Jesus name, Amen.”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continue as a true believer you must follow the Lord Jesus Christ. Read the bible regularly, pray to God in Jesus name, and fellowship with other born-again believers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Please do it while there is still tim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Email: </w:t>
      </w:r>
      <w:hyperlink r:id="rId2">
        <w:r>
          <w:rPr>
            <w:rStyle w:val="InternetLink"/>
            <w:color w:val="auto"/>
            <w:sz w:val="18"/>
            <w:u w:val="none"/>
          </w:rPr>
          <w:t>rp-logos.abc@freezone.co.uk</w:t>
        </w:r>
      </w:hyperlink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fore, I urge you to pray a prayer such as this one below right NOW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Heavenly Father, I come to you in the name of Jesus Christ, and confess to you that I am a sinner. I am sorry for my past sins, and wish to forsake them. I ask you, in the name of Jesus, please forgive me for all my sins, and let Jesus come and dwell in my heart by faith. I thank you now for saving me, and ask you please to let me be led by your Spirit, so that I can live a life that pleases you. I thank you for it in Jesus name, Amen.”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continue as a true believer you must follow the Lord Jesus Christ. Read the bible regularly, pray to God in Jesus name, and fellowship with other born-again believers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Please do it while there is still tim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Email: </w:t>
      </w:r>
      <w:hyperlink r:id="rId3">
        <w:r>
          <w:rPr>
            <w:rStyle w:val="InternetLink"/>
            <w:color w:val="auto"/>
            <w:sz w:val="18"/>
            <w:u w:val="none"/>
          </w:rPr>
          <w:t>rp-logos.abc@freezone.co.uk</w:t>
        </w:r>
      </w:hyperlink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PlainText"/>
        <w:tabs>
          <w:tab w:val="clear" w:pos="720"/>
          <w:tab w:val="left" w:pos="1418" w:leader="none"/>
        </w:tabs>
        <w:spacing w:before="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od Worked A Miracle For Me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1" distT="71755" distB="71755" distL="107950" distR="107950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418465</wp:posOffset>
            </wp:positionV>
            <wp:extent cx="1231265" cy="1926590"/>
            <wp:effectExtent l="0" t="0" r="0" b="0"/>
            <wp:wrapSquare wrapText="largest"/>
            <wp:docPr id="1" name="Cow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wbo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Most people living in and around the city of Wolverhampton, England, know me, the local man called the Cowboy. In fact I often approached people in the streets, giving my opinions about all sorts of things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y preachers who have visited the city have also been on the receiving end of my “hatred” of religion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o what made me, David William Cox, this way? I was abandoned by my mother when I was almost 3 years old, and I was raised by strict religious institutions, in which I suffered physical abus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lainText"/>
        <w:tabs>
          <w:tab w:val="clear" w:pos="720"/>
          <w:tab w:val="left" w:pos="1418" w:leader="none"/>
        </w:tabs>
        <w:spacing w:before="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od Worked A Miracle For Me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1" distT="71755" distB="71755" distL="107950" distR="107950" simplePos="0" locked="0" layoutInCell="0" allowOverlap="1" relativeHeight="3">
            <wp:simplePos x="0" y="0"/>
            <wp:positionH relativeFrom="column">
              <wp:posOffset>27940</wp:posOffset>
            </wp:positionH>
            <wp:positionV relativeFrom="paragraph">
              <wp:posOffset>418465</wp:posOffset>
            </wp:positionV>
            <wp:extent cx="1231265" cy="1926590"/>
            <wp:effectExtent l="0" t="0" r="0" b="0"/>
            <wp:wrapSquare wrapText="largest"/>
            <wp:docPr id="2" name="Cow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wbo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Most people living in and around the city of Wolverhampton, England, know me, the local man called the Cowboy. In fact I often approached people in the streets, giving my opinions about all sorts of things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y preachers who have visited the city have also been on the receiving end of my “hatred” of religion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o what made me, David William Cox, this way? I was abandoned by my mother when I was almost 3 years old, and I was raised by strict religious institutions, in which I suffered physical abuse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fore, I urge you to pray a prayer such as this one below right NOW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Heavenly Father, I come to you in the name of Jesus Christ, and confess to you that I am a sinner. I am sorry for my past sins, and wish to forsake them. I ask you, in the name of Jesus, please forgive me for all my sins, and let Jesus come and dwell in my heart by faith. I thank you now for saving me, and ask you please to let me be led by your Spirit, so that I can live a life that pleases you. I thank you for it in Jesus name, Amen.”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continue as a true believer you must follow the Lord Jesus Christ. Read the bible regularly, pray to God in Jesus name, and fellowship with other born-again believers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Please do it while there is still tim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Email: </w:t>
      </w:r>
      <w:hyperlink r:id="rId6">
        <w:r>
          <w:rPr>
            <w:rStyle w:val="InternetLink"/>
            <w:color w:val="auto"/>
            <w:sz w:val="18"/>
            <w:u w:val="none"/>
          </w:rPr>
          <w:t>rp-logos.abc@freezone.co.uk</w:t>
        </w:r>
      </w:hyperlink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fore, I urge you to pray a prayer such as this one below right NOW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Heavenly Father, I come to you in the name of Jesus Christ, and confess to you that I am a sinner. I am sorry for my past sins, and wish to forsake them. I ask you, in the name of Jesus, please forgive me for all my sins, and let Jesus come and dwell in my heart by faith. I thank you now for saving me, and ask you please to let me be led by your Spirit, so that I can live a life that pleases you. I thank you for it in Jesus name, Amen.”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continue as a true believer you must follow the Lord Jesus Christ. Read the bible regularly, pray to God in Jesus name, and fellowship with other born-again believers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Please do it while there is still tim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Email: </w:t>
      </w:r>
      <w:hyperlink r:id="rId7">
        <w:r>
          <w:rPr>
            <w:rStyle w:val="InternetLink"/>
            <w:color w:val="auto"/>
            <w:sz w:val="18"/>
            <w:u w:val="none"/>
          </w:rPr>
          <w:t>rp-logos.abc@freezone.co.uk</w:t>
        </w:r>
      </w:hyperlink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PlainText"/>
        <w:tabs>
          <w:tab w:val="clear" w:pos="720"/>
          <w:tab w:val="left" w:pos="1418" w:leader="none"/>
        </w:tabs>
        <w:spacing w:before="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od Worked A Miracle For Me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1" distT="71755" distB="71755" distL="107950" distR="107950" simplePos="0" locked="0" layoutInCell="0" allowOverlap="1" relativeHeight="4">
            <wp:simplePos x="0" y="0"/>
            <wp:positionH relativeFrom="column">
              <wp:posOffset>27940</wp:posOffset>
            </wp:positionH>
            <wp:positionV relativeFrom="paragraph">
              <wp:posOffset>418465</wp:posOffset>
            </wp:positionV>
            <wp:extent cx="1231265" cy="1926590"/>
            <wp:effectExtent l="0" t="0" r="0" b="0"/>
            <wp:wrapSquare wrapText="largest"/>
            <wp:docPr id="3" name="Cow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wbo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Most people living in and around the city of Wolverhampton, England, know me, the local man called the Cowboy. In fact I often approached people in the streets, giving my opinions about all sorts of things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y preachers who have visited the city have also been on the receiving end of my “hatred” of religion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o what made me, David William Cox, this way? I was abandoned by my mother when I was almost 3 years old, and I was raised by strict religious institutions, in which I suffered physical abus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lainText"/>
        <w:tabs>
          <w:tab w:val="clear" w:pos="720"/>
          <w:tab w:val="left" w:pos="1418" w:leader="none"/>
        </w:tabs>
        <w:spacing w:before="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od Worked A Miracle For Me!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1" distT="71755" distB="71755" distL="107950" distR="107950" simplePos="0" locked="0" layoutInCell="0" allowOverlap="1" relativeHeight="5">
            <wp:simplePos x="0" y="0"/>
            <wp:positionH relativeFrom="column">
              <wp:posOffset>27940</wp:posOffset>
            </wp:positionH>
            <wp:positionV relativeFrom="paragraph">
              <wp:posOffset>418465</wp:posOffset>
            </wp:positionV>
            <wp:extent cx="1231265" cy="1926590"/>
            <wp:effectExtent l="0" t="0" r="0" b="0"/>
            <wp:wrapSquare wrapText="largest"/>
            <wp:docPr id="4" name="Cow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wbo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Most people living in and around the city of Wolverhampton, England, know me, the local man called the Cowboy. In fact I often approached people in the streets, giving my opinions about all sorts of things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y preachers who have visited the city have also been on the receiving end of my “hatred” of religion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o what made me, David William Cox, this way? I was abandoned by my mother when I was almost 3 years old, and I was raised by strict religious institutions, in which I suffered physical abuse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7380</wp:posOffset>
            </wp:positionH>
            <wp:positionV relativeFrom="paragraph">
              <wp:posOffset>79375</wp:posOffset>
            </wp:positionV>
            <wp:extent cx="1162685" cy="1370330"/>
            <wp:effectExtent l="0" t="0" r="0" b="0"/>
            <wp:wrapTopAndBottom/>
            <wp:docPr id="5" name="Cowboy%20a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wboy%20aft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This meant that I was deprived of real love, and the teachings about the God of love, through Jesus Christ. For many years I led a lonely and confused lifestyle, and could only gain some form of recognition by acting the part of the Cowbo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 while walking around the city I was approached by a loving Christian, who told me that Jesus loved me. However, I was not initially impressed by his words, and kept saying, “Show me love, and I will believe you!” The Christian man and his wife did show me love, and they also did in a local church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ventually, I was drawn into a family of Christians who cared for me and put Jesus’ words into practice, when he said, “Love your neighbour as yourself.” (Matthew 22:39)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2005 Jesus changed me, when I received him as my Lord and Saviour, and was baptised in water. I now have a far more important activity than before: telling people about Jesus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67380</wp:posOffset>
            </wp:positionH>
            <wp:positionV relativeFrom="paragraph">
              <wp:posOffset>88900</wp:posOffset>
            </wp:positionV>
            <wp:extent cx="1162685" cy="1370330"/>
            <wp:effectExtent l="0" t="0" r="0" b="0"/>
            <wp:wrapTopAndBottom/>
            <wp:docPr id="6" name="Cowboy%20a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wboy%20aft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This meant that I was deprived of real love, and the teachings about the God of love, through Jesus Christ. For many years I led a lonely and confused lifestyle, and could only gain some form of recognition by acting the part of the Cowbo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 while walking around the city I was approached by a loving Christian, who told me that Jesus loved me. However, I was not initially impressed by his words, and kept saying, “Show me love, and I will believe you!” The Christian man and his wife did show me love, and they also did in a local church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ventually, I was drawn into a family of Christians who cared for me and put Jesus’ words into practice, when he said, “Love your neighbour as yourself.” (Matthew 22:39)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2005 Jesus changed me, when I received him as my Lord and Saviour, and was baptised in water. I now have a far more important activity than before: telling people about Jesus.</w:t>
      </w:r>
    </w:p>
    <w:p>
      <w:pPr>
        <w:pStyle w:val="PlainText"/>
        <w:tabs>
          <w:tab w:val="clear" w:pos="720"/>
          <w:tab w:val="center" w:pos="1701" w:leader="none"/>
        </w:tabs>
        <w:spacing w:before="60" w:after="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e after becoming a Christian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y testimony shows that Jesus can change anyone who is willing to come to him, whatever state they are in. As Jesus said, “He who comes to me, I will in no way cast out.” (John 6:37)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Bible says, “Believe in the Lord Jesus Christ, and you will be saved.” (Acts 16:31)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“</w:t>
      </w:r>
      <w:r>
        <w:rPr>
          <w:rFonts w:cs="Times New Roman" w:ascii="Times New Roman" w:hAnsi="Times New Roman"/>
          <w:sz w:val="18"/>
        </w:rPr>
        <w:t>If you will confess with your mouth the Lord Jesus, and shall believe in your heart that God has raised him from the dead, you will be saved.” (Romans 10:9)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PlainText"/>
        <w:tabs>
          <w:tab w:val="clear" w:pos="720"/>
          <w:tab w:val="center" w:pos="1701" w:leader="none"/>
        </w:tabs>
        <w:spacing w:before="60" w:after="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e after becoming a Christian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y testimony shows that Jesus can change anyone who is willing to come to him, whatever state they are in. As Jesus said, “He who comes to me, I will in no way cast out.” (John 6:37)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Bible says, “Believe in the Lord Jesus Christ, and you will be saved.” (Acts 16:31)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“</w:t>
      </w:r>
      <w:r>
        <w:rPr>
          <w:rFonts w:cs="Times New Roman" w:ascii="Times New Roman" w:hAnsi="Times New Roman"/>
          <w:sz w:val="18"/>
        </w:rPr>
        <w:t>If you will confess with your mouth the Lord Jesus, and shall believe in your heart that God has raised him from the dead, you will be saved.” (Romans 10:9)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6420</wp:posOffset>
            </wp:positionH>
            <wp:positionV relativeFrom="paragraph">
              <wp:posOffset>77470</wp:posOffset>
            </wp:positionV>
            <wp:extent cx="1162685" cy="1370330"/>
            <wp:effectExtent l="0" t="0" r="0" b="0"/>
            <wp:wrapTopAndBottom/>
            <wp:docPr id="7" name="Cowboy%20a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wboy%20aft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This meant that I was deprived of real love, and the teachings about the God of love, through Jesus Christ. For many years I led a lonely and confused lifestyle, and could only gain some form of recognition by acting the part of the Cowbo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 while walking around the city I was approached by a loving Christian, who told me that Jesus loved me. However, I was not initially impressed by his words, and kept saying, “Show me love, and I will believe you!” The Christian man and his wife did show me love, and they also did in a local church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ventually, I was drawn into a family of Christians who cared for me and put Jesus’ words into practice, when he said, “Love your neighbour as yourself.” (Matthew 22:39)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2005 Jesus changed me, when I received him as my Lord and Saviour, and was baptised in water. I now have a far more important activity than before: telling people about Jesus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7860</wp:posOffset>
            </wp:positionH>
            <wp:positionV relativeFrom="paragraph">
              <wp:posOffset>88900</wp:posOffset>
            </wp:positionV>
            <wp:extent cx="1162685" cy="1370330"/>
            <wp:effectExtent l="0" t="0" r="0" b="0"/>
            <wp:wrapTopAndBottom/>
            <wp:docPr id="8" name="Cowboy%20a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wboy%20aft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>This meant that I was deprived of real love, and the teachings about the God of love, through Jesus Christ. For many years I led a lonely and confused lifestyle, and could only gain some form of recognition by acting the part of the Cowbo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 while walking around the city I was approached by a loving Christian, who told me that Jesus loved me. However, I was not initially impressed by his words, and kept saying, “Show me love, and I will believe you!” The Christian man and his wife did show me love, and they also did in a local church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ventually, I was drawn into a family of Christians who cared for me and put Jesus’ words into practice, when he said, “Love your neighbour as yourself.” (Matthew 22:39)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2005 Jesus changed me, when I received him as my Lord and Saviour, and was baptised in water. I now have a far more important activity than before: telling people about Jesus.</w:t>
      </w:r>
    </w:p>
    <w:p>
      <w:pPr>
        <w:pStyle w:val="PlainText"/>
        <w:tabs>
          <w:tab w:val="clear" w:pos="720"/>
          <w:tab w:val="center" w:pos="1701" w:leader="none"/>
        </w:tabs>
        <w:spacing w:before="60" w:after="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e after becoming a Christian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y testimony shows that Jesus can change anyone who is willing to come to him, whatever state they are in. As Jesus said, “He who comes to me, I will in no way cast out.” (John 6:37)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Bible says, “Believe in the Lord Jesus Christ, and you will be saved.” (Acts 16:31)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“</w:t>
      </w:r>
      <w:r>
        <w:rPr>
          <w:rFonts w:cs="Times New Roman" w:ascii="Times New Roman" w:hAnsi="Times New Roman"/>
          <w:sz w:val="18"/>
        </w:rPr>
        <w:t>If you will confess with your mouth the Lord Jesus, and shall believe in your heart that God has raised him from the dead, you will be saved.” (Romans 10:9)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PlainText"/>
        <w:tabs>
          <w:tab w:val="clear" w:pos="720"/>
          <w:tab w:val="center" w:pos="1701" w:leader="none"/>
        </w:tabs>
        <w:spacing w:before="60" w:after="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e after becoming a Christian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y testimony shows that Jesus can change anyone who is willing to come to him, whatever state they are in. As Jesus said, “He who comes to me, I will in no way cast out.” (John 6:37)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Bible says, “Believe in the Lord Jesus Christ, and you will be saved.” (Acts 16:31).</w:t>
      </w:r>
    </w:p>
    <w:p>
      <w:pPr>
        <w:pStyle w:val="Plain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“</w:t>
      </w:r>
      <w:r>
        <w:rPr>
          <w:rFonts w:cs="Times New Roman" w:ascii="Times New Roman" w:hAnsi="Times New Roman"/>
          <w:sz w:val="18"/>
        </w:rPr>
        <w:t>If you will confess with your mouth the Lord Jesus, and shall believe in your heart that God has raised him from the dead, you will be saved.” (Romans 10:9).</w: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-logos.abc@freezone.co.uk" TargetMode="External"/><Relationship Id="rId3" Type="http://schemas.openxmlformats.org/officeDocument/2006/relationships/hyperlink" Target="mailto:rp-logos.abc@freezone.co.u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rp-logos.abc@freezone.co.uk" TargetMode="External"/><Relationship Id="rId7" Type="http://schemas.openxmlformats.org/officeDocument/2006/relationships/hyperlink" Target="mailto:rp-logos.abc@freezone.co.uk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14:00Z</dcterms:created>
  <dc:creator>Roy Page</dc:creator>
  <dc:description/>
  <dc:language>en-US</dc:language>
  <cp:lastModifiedBy>Roy Page</cp:lastModifiedBy>
  <cp:lastPrinted>2007-05-07T18:45:00Z</cp:lastPrinted>
  <dcterms:modified xsi:type="dcterms:W3CDTF">2007-05-07T17:57:00Z</dcterms:modified>
  <cp:revision>4</cp:revision>
  <dc:subject/>
  <dc:title>Dear reader, God loves you, and wants you to be saved</dc:title>
</cp:coreProperties>
</file>